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___________________</w:t>
        <w:tab/>
        <w:tab/>
        <w:tab/>
        <w:tab/>
        <w:tab/>
        <w:t>Date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9 Work Problems</w:t>
      </w:r>
    </w:p>
    <w:p>
      <w:pPr>
        <w:pStyle w:val="Normal"/>
        <w:jc w:val="center"/>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It takes Sawyer 6 h and Jack 8 h to paint a room alone.   How long would it take them to paint the room if they worked togethe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water tank can be filled by one pipe in 3 hours and by a second pipe in 2 hours.  How many hours will it take the two pipes together to fill the t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orking together, it takes Ben and John 16 h to paint a mural.  It would take John 40h to do it alone.  How long would it take Ben working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Kate can address 75 envelopes in 60 minutes, but Juliet can do the same number in 30 minutes.  If they work together how long will it take them to address the envelope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It takes Grace 3 times as long as Mary to repair a boat.  How long would it take each of them alone, if together they can do it in 5 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Working together, Hurley and Jin can build a fence in 7 h.  Alone, it takes Hurley twice the same time it takes Jin.  How long does it take each working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obby, Thomas, and Brian can paint a house in 12 h if they work together.  If each worked alone, Robby would take 30 h, and Brian twice as long as Thomas.  How long would it take each Thomas and Brian working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olly can harvest a strawberry patch in 12 h, and Evelyn can do the job in 8 h.  Given that Evelyn starts 2 h after Holly has begun working, find the total time needed to do the job.</w:t>
      </w:r>
    </w:p>
    <w:p>
      <w:pPr>
        <w:pStyle w:val="Normal"/>
        <w:rPr>
          <w:rFonts w:ascii="Arial" w:hAnsi="Arial" w:cs="Arial"/>
          <w:sz w:val="22"/>
          <w:szCs w:val="22"/>
        </w:rPr>
      </w:pPr>
      <w:r>
        <w:rPr>
          <w:rFonts w:cs="Arial" w:ascii="Arial" w:hAnsi="Arial"/>
          <w:sz w:val="22"/>
          <w:szCs w:val="22"/>
        </w:rPr>
      </w:r>
      <w:r>
        <w:br w:type="page"/>
      </w:r>
    </w:p>
    <w:p>
      <w:pPr>
        <w:pStyle w:val="Normal"/>
        <w:numPr>
          <w:ilvl w:val="0"/>
          <w:numId w:val="1"/>
        </w:numPr>
        <w:rPr>
          <w:rFonts w:ascii="Arial" w:hAnsi="Arial" w:cs="Arial"/>
          <w:sz w:val="22"/>
          <w:szCs w:val="22"/>
        </w:rPr>
      </w:pPr>
      <w:r>
        <w:rPr>
          <w:rFonts w:cs="Arial" w:ascii="Arial" w:hAnsi="Arial"/>
          <w:sz w:val="22"/>
          <w:szCs w:val="22"/>
        </w:rPr>
        <w:t>A farmer can plow a field in 9 hours, and his son can do it in 18 hours.  After the farmer had plowed for 3 hours, the boy joined him and together they completed the job.  How long did it tak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large pipe can fill a tank in 5 h, and a smaller one can fill the tank in 8 h.  A drainpipe can empty the tank in 10 h.  Find the total time needed to fill the tank when all three pipes are left o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tank can be filled by one pipe in 4 hours and can be emptied by another pipe in 6 hours.  If the two pipes are open, how long will it take to fill the t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orking alone two metal crushers can each process one truckload of cans in 25min.  After the two machines have been working for 6 minutes, they are joined by a third machine that by itself could process one truckload in 20 minutes.  How long does it take to process the truckload of c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t takes Liam 20 minutes longer than Jack to clean up the rec-room.  If they work together, they can clean the room in 24 minutes.  How long would it take each of them working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y can pick up 52 cards 30 seconds faster than Ellen.  Together, they can pick up the cards in 36 seconds.  How long would it take Ellen to pick up the cards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It takes “The Stomach” four minutes and forty seconds longer than “The Black Widow” to eat an obscene amount of hotdogs.  Together, they can finish the hotdogs in 8 minutes.  How long would it take each of them alone? (use quadratic formula to solv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rs. Hay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51:00Z</dcterms:created>
  <dc:creator>mdougher</dc:creator>
  <dc:description/>
  <cp:keywords/>
  <dc:language>en-US</dc:language>
  <cp:lastModifiedBy>udsd</cp:lastModifiedBy>
  <cp:lastPrinted>2004-06-02T07:01:00Z</cp:lastPrinted>
  <dcterms:modified xsi:type="dcterms:W3CDTF">2009-06-02T15:18:00Z</dcterms:modified>
  <cp:revision>6</cp:revision>
  <dc:subject/>
  <dc:title>Name___________________</dc:title>
</cp:coreProperties>
</file>